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77470</wp:posOffset>
            </wp:positionV>
            <wp:extent cx="685800" cy="800100"/>
            <wp:effectExtent l="0" t="0" r="0" b="0"/>
            <wp:wrapTopAndBottom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</w:t>
      </w:r>
      <w:r>
        <w:rPr>
          <w:spacing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РЧАН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8.2012                                                                                              № 240</w:t>
      </w:r>
    </w:p>
    <w:p>
      <w:pPr>
        <w:pStyle w:val="Normal"/>
        <w:tabs>
          <w:tab w:val="clear" w:pos="720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равил предоставления молодым семьям социальных выплат из средств бюджета Курчанского сельского поселения Темрюкского района  в 2013 году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Правительства  Российской Федерации от 17 декабря 2010 года  № 1050 «О федеральной целевой программе «Жилище» на 2011-2015 годы, постановления главы администрации (губернатора) Краснодарского края № 314 от 30 апреля 2010 года «Об утверждении долгосрочной краевой целевой программы «Жилище» на 2011-2015 годы» (в редакции от  29 декабря 2010 года) 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авила предоставления молодым семьям социальных выплат из средств бюджета Курчанского сельского поселения Темрюкского района в 2013 году на приобретение жилья или строительство индивидуального жилого дома с участием средств федерального и краевого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Начальнику общего отдела администрации Курчанского сельского поселения Темрюкского района (А.М.   Шевченко) опубликовать настоящее постановление в газете «Курчан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финансового отдела администрации Курчанского сельского поселения Темрюкского района Л.В. Шумейко предусмотреть в бюджете Курчанского сельского поселения Темрюкского района в 2013 году средства на предоставление молодым семьям социальных выплат на приобретение жилья или строительство индивидуаль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42:00Z</dcterms:created>
  <dc:creator>User</dc:creator>
  <dc:description/>
  <cp:keywords/>
  <dc:language>en-US</dc:language>
  <cp:lastModifiedBy>Admin</cp:lastModifiedBy>
  <cp:lastPrinted>2002-02-15T03:20:00Z</cp:lastPrinted>
  <dcterms:modified xsi:type="dcterms:W3CDTF">2002-02-15T17:33:00Z</dcterms:modified>
  <cp:revision>31</cp:revision>
  <dc:subject/>
  <dc:title>                                                                                  </dc:title>
</cp:coreProperties>
</file>